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map is a 2-8 player map. There is plenty of room to build your base. There are lots of tech buildings in the middle. To win this map, get control of the center fir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9:00:00Z</dcterms:created>
  <dc:creator>Preferred Customer</dc:creator>
  <dc:description/>
  <dc:language>en-US</dc:language>
  <cp:lastModifiedBy>Preferred Customer</cp:lastModifiedBy>
  <dcterms:modified xsi:type="dcterms:W3CDTF">2003-07-07T19:04:00Z</dcterms:modified>
  <cp:revision>1</cp:revision>
  <dc:subject/>
  <dc:title>This map is a 2-8 player map</dc:title>
</cp:coreProperties>
</file>